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>Otocz pętlą owoce dębu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>Pokoloruj jarzębinę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>Policz ile jest żołędzi, kasztanów, szyszek i owoców jarzębiny. Liczby napisz pod rysunkami.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>
          <w:szCs w:val="24"/>
        </w:rPr>
      </w:pPr>
      <w:r>
        <w:rPr>
          <w:szCs w:val="24"/>
        </w:rPr>
        <w:t>Powiedz, których owoców jesieni jest najwięcej?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38850" cy="192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9580</wp:posOffset>
                </wp:positionH>
                <wp:positionV relativeFrom="paragraph">
                  <wp:posOffset>34925</wp:posOffset>
                </wp:positionV>
                <wp:extent cx="790575" cy="50482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pt;margin-top:2.75pt;width:62.2pt;height:39.7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34925</wp:posOffset>
                </wp:positionV>
                <wp:extent cx="790575" cy="50482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5pt;margin-top:2.75pt;width:62.2pt;height:39.7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Owoców jarzębiny jest </w:t>
        <w:tab/>
        <w:tab/>
        <w:tab/>
        <w:tab/>
        <w:t xml:space="preserve">Żołędzi jest </w:t>
        <w:tab/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9175" cy="1945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5605</wp:posOffset>
                </wp:positionH>
                <wp:positionV relativeFrom="paragraph">
                  <wp:posOffset>76200</wp:posOffset>
                </wp:positionV>
                <wp:extent cx="790575" cy="50482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15pt;margin-top:6pt;width:62.2pt;height:39.7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130</wp:posOffset>
                </wp:positionH>
                <wp:positionV relativeFrom="paragraph">
                  <wp:posOffset>76200</wp:posOffset>
                </wp:positionV>
                <wp:extent cx="790575" cy="50482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pt;margin-top:6pt;width:62.2pt;height:39.7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Kasztanów jest  </w:t>
        <w:tab/>
        <w:tab/>
        <w:tab/>
        <w:tab/>
        <w:tab/>
        <w:t xml:space="preserve">Szyszek jest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1-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10:00Z</dcterms:created>
  <dc:creator>Katarzyna Kopeć</dc:creator>
  <dc:description/>
  <cp:keywords/>
  <dc:language>en-US</dc:language>
  <cp:lastModifiedBy>A Wojda</cp:lastModifiedBy>
  <dcterms:modified xsi:type="dcterms:W3CDTF">2015-07-27T12:31:00Z</dcterms:modified>
  <cp:revision>2</cp:revision>
  <dc:subject/>
  <dc:title/>
</cp:coreProperties>
</file>